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Style w:val="StrongEmphasis"/>
                <w:szCs w:val="24"/>
                <w:lang w:val="en-GB"/>
              </w:rPr>
              <w:t>Equipment supply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>
                <w:szCs w:val="24"/>
              </w:rPr>
              <w:t>CBOO7.1.2.361-PP2/TD02</w:t>
            </w:r>
          </w:p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G Omega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G Omega" w:hAnsi="Optima;CG Omega" w:cs="Optima;CG Omeg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08:00Z</dcterms:created>
  <dc:creator>ENGSTROM</dc:creator>
  <dc:description/>
  <cp:keywords/>
  <dc:language>en-US</dc:language>
  <cp:lastModifiedBy>SO Pirot</cp:lastModifiedBy>
  <cp:lastPrinted>2012-09-24T11:30:00Z</cp:lastPrinted>
  <dcterms:modified xsi:type="dcterms:W3CDTF">2018-05-25T08:35:00Z</dcterms:modified>
  <cp:revision>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